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1081861587"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217598353"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504931157"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